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eastAsia="Wingdings" w:cs="Wingdings"/>
          <w:b/>
          <w:b/>
          <w:color w:val="66CCFF"/>
          <w:spacing w:val="-10"/>
          <w:sz w:val="24"/>
          <w:szCs w:val="24"/>
        </w:rPr>
      </w:pPr>
      <w:r>
        <w:rPr>
          <w:rFonts w:cs="Garamond" w:ascii="Garamond" w:hAnsi="Garamond"/>
          <w:b/>
          <w:sz w:val="24"/>
          <w:szCs w:val="24"/>
        </w:rPr>
        <w:t>FOURNITURE D’OUTILLAGE ET DE CONSOMMABLE POUR LE GHT</w:t>
      </w:r>
      <w:r>
        <w:rPr>
          <w:rFonts w:eastAsia="Wingdings" w:cs="Wingdings" w:ascii="Garamond" w:hAnsi="Garamond"/>
          <w:b/>
          <w:color w:val="66CCFF"/>
          <w:spacing w:val="-10"/>
          <w:sz w:val="24"/>
          <w:szCs w:val="24"/>
        </w:rPr>
        <w:t xml:space="preserve"> </w:t>
      </w:r>
    </w:p>
    <w:p>
      <w:pPr>
        <w:pStyle w:val="Normal"/>
        <w:rPr>
          <w:rFonts w:ascii="Garamond" w:hAnsi="Garamond" w:eastAsia="Wingdings" w:cs="Arial"/>
          <w:b/>
          <w:b/>
          <w:bCs/>
          <w:color w:val="66CCFF"/>
          <w:spacing w:val="-10"/>
          <w:sz w:val="24"/>
          <w:szCs w:val="24"/>
        </w:rPr>
      </w:pPr>
      <w:r>
        <w:rPr>
          <w:rFonts w:eastAsia="Wingdings" w:cs="Arial" w:ascii="Garamond" w:hAnsi="Garamond"/>
          <w:b/>
          <w:bCs/>
          <w:color w:val="66CCFF"/>
          <w:spacing w:val="-1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Normal"/>
        <w:numPr>
          <w:ilvl w:val="0"/>
          <w:numId w:val="1"/>
        </w:numPr>
        <w:rPr>
          <w:rFonts w:ascii="Garamond" w:hAnsi="Garamond" w:cs="Arial"/>
          <w:b/>
          <w:b/>
          <w:bCs/>
        </w:rPr>
      </w:pPr>
      <w:r>
        <w:rPr>
          <w:rFonts w:cs="Arial" w:ascii="Garamond" w:hAnsi="Garamond"/>
          <w:b/>
          <w:bCs/>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754577514"/>
      <w:bookmarkStart w:id="1" w:name="__Fieldmark__0_1754577514"/>
      <w:bookmarkEnd w:id="1"/>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754577514"/>
      <w:bookmarkStart w:id="3" w:name="__Fieldmark__1_1754577514"/>
      <w:bookmarkEnd w:id="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1 Fourniture d’outillage pour le GHT. </w:t>
      </w:r>
    </w:p>
    <w:p>
      <w:pPr>
        <w:pStyle w:val="Normal"/>
        <w:ind w:left="993" w:hanging="426"/>
        <w:jc w:val="both"/>
        <w:rPr>
          <w:rFonts w:ascii="Garamond" w:hAnsi="Garamond" w:cs="Arial"/>
        </w:rPr>
      </w:pPr>
      <w:r>
        <w:rPr>
          <w:rFonts w:cs="Arial" w:ascii="Garamond" w:hAnsi="Garamond"/>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754577514"/>
      <w:bookmarkStart w:id="5" w:name="__Fieldmark__2_1754577514"/>
      <w:bookmarkEnd w:id="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2 Fourniture de consommable pour le GHT. </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754577514"/>
      <w:bookmarkStart w:id="7" w:name="__Fieldmark__3_1754577514"/>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754577514"/>
      <w:bookmarkStart w:id="9" w:name="__Fieldmark__4_1754577514"/>
      <w:bookmarkEnd w:id="9"/>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754577514"/>
      <w:bookmarkStart w:id="11" w:name="__Fieldmark__5_1754577514"/>
      <w:bookmarkEnd w:id="11"/>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1754577514"/>
      <w:bookmarkStart w:id="13" w:name="__Fieldmark__6_1754577514"/>
      <w:bookmarkEnd w:id="13"/>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1754577514"/>
      <w:bookmarkStart w:id="15" w:name="__Fieldmark__7_1754577514"/>
      <w:bookmarkEnd w:id="1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1754577514"/>
      <w:bookmarkStart w:id="17" w:name="__Fieldmark__8_1754577514"/>
      <w:bookmarkEnd w:id="17"/>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1754577514"/>
      <w:bookmarkStart w:id="19" w:name="__Fieldmark__9_1754577514"/>
      <w:bookmarkEnd w:id="19"/>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1754577514"/>
      <w:bookmarkStart w:id="21" w:name="__Fieldmark__10_1754577514"/>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1754577514"/>
      <w:bookmarkStart w:id="23" w:name="__Fieldmark__11_1754577514"/>
      <w:bookmarkEnd w:id="2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color w:val="000000"/>
              <w:sz w:val="22"/>
              <w:szCs w:val="22"/>
            </w:rPr>
          </w:pPr>
          <w:r>
            <w:rPr>
              <w:rFonts w:cs="Arial" w:ascii="Garamond" w:hAnsi="Garamond"/>
              <w:b/>
              <w:iCs/>
              <w:color w:val="000000"/>
              <w:sz w:val="22"/>
              <w:szCs w:val="22"/>
            </w:rPr>
            <w:t>Consultation n°25DTP013……………</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06-30T10:00:00Z</dcterms:modified>
  <cp:revision>5</cp:revision>
  <dc:subject/>
  <dc:title/>
</cp:coreProperties>
</file>